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64966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032102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214334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504877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9777120"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